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30</w:t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rucigrama: Doplň do krížovky: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99695</wp:posOffset>
            </wp:positionV>
            <wp:extent cx="7776845" cy="562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539990</wp:posOffset>
                </wp:positionH>
                <wp:positionV relativeFrom="paragraph">
                  <wp:posOffset>149860</wp:posOffset>
                </wp:positionV>
                <wp:extent cx="1749425" cy="5570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57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szCs w:val="26"/>
                                <w:lang w:val="sk-SK"/>
                              </w:rPr>
                              <w:t>VODOROV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4. lyžova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7. hrať v divad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9. futs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1. hádzan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5. atleti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6. jazdiť na k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7. korčuľova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8. vedieť, pozna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9. telocvičňa, posilňovň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szCs w:val="26"/>
                                <w:lang w:val="sk-SK"/>
                              </w:rPr>
                              <w:t>ZVISL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. basketbalové ihrisk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2. tenisový ku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3. hrať na git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5. hrať kar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6. cviči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8. hrať na flau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0. bedmint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2. štad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3. volejb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14. pláva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  <w:t>20. plávať</w:t>
                            </w:r>
                          </w:p>
                          <w:p>
                            <w:pPr>
                              <w:pStyle w:val="Zawartoramki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438.65pt;mso-wrap-distance-left:0pt;mso-wrap-distance-right:0pt;mso-wrap-distance-top:0pt;mso-wrap-distance-bottom:0pt;margin-top:11.8pt;mso-position-vertical-relative:text;margin-left:59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szCs w:val="26"/>
                          <w:lang w:val="sk-SK"/>
                        </w:rPr>
                        <w:t>VODOROVN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4. lyžovať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7. hrať v divad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9. futs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1. hádzaná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5. atletik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6. jazdiť na ko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7. korčuľovať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8. vedieť, poznať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9. telocvičňa, posilňovň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szCs w:val="26"/>
                          <w:lang w:val="sk-SK"/>
                        </w:rPr>
                        <w:t>ZVISLO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. basketbalové ihrisk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2. tenisový kur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3. hrať na gita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5. hrať kart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6. cvičiť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8. hrať na flau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0. bedmint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2. štadió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3. volejba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14. plávani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  <w:t>20. plávať</w:t>
                      </w:r>
                    </w:p>
                    <w:p>
                      <w:pPr>
                        <w:pStyle w:val="Zawartoramki"/>
                        <w:spacing w:before="0" w:after="120"/>
                        <w:jc w:val="center"/>
                        <w:rPr>
                          <w:rFonts w:ascii="Palatino Linotype" w:hAnsi="Palatino Linotype" w:cs="Palatino Linotype"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6"/>
                          <w:szCs w:val="26"/>
                          <w:lang w:val="sk-SK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30</w:t>
      <w:tab/>
      <w:tab/>
      <w:tab/>
      <w:tab/>
      <w:tab/>
      <w:tab/>
      <w:tab/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3:00Z</dcterms:created>
  <dc:creator>kpalonka</dc:creator>
  <dc:description/>
  <cp:keywords/>
  <dc:language>en-US</dc:language>
  <cp:lastModifiedBy>Mário Kyseľ</cp:lastModifiedBy>
  <dcterms:modified xsi:type="dcterms:W3CDTF">2020-06-04T09:26:00Z</dcterms:modified>
  <cp:revision>2</cp:revision>
  <dc:subject/>
  <dc:title>HOJA DE TRABAJO 12</dc:title>
</cp:coreProperties>
</file>